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川大学华西医院呼吸治疗师规范化培训招收简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充分利用华西医院丰富的医学教育资源，满足各医疗单位对呼吸治疗技术专业人才的需求，根据呼吸治疗师的职业生涯发展规律，结合我院近年来开展呼吸治疗师技术人员培训工作的实践经验。我院将招收</w:t>
      </w:r>
      <w:r>
        <w:rPr>
          <w:sz w:val="24"/>
        </w:rPr>
        <w:t>201</w:t>
      </w:r>
      <w:r>
        <w:rPr>
          <w:sz w:val="24"/>
          <w:lang w:val="en-US" w:eastAsia="zh-CN"/>
        </w:rPr>
        <w:t>3</w:t>
      </w:r>
      <w:r>
        <w:rPr>
          <w:sz w:val="24"/>
        </w:rPr>
        <w:t>年呼吸治疗技师规范化培训学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招收对象要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呼吸治疗专业</w:t>
      </w:r>
      <w:r>
        <w:rPr>
          <w:rFonts w:ascii="宋体" w:hAnsi="宋体" w:cs="宋体"/>
          <w:kern w:val="0"/>
          <w:sz w:val="24"/>
          <w:lang w:eastAsia="zh-CN"/>
        </w:rPr>
        <w:t>大专</w:t>
      </w:r>
      <w:r>
        <w:rPr>
          <w:rFonts w:ascii="宋体" w:hAnsi="宋体" w:cs="宋体"/>
          <w:kern w:val="0"/>
          <w:sz w:val="24"/>
        </w:rPr>
        <w:t>及以上学历应届或往届毕业生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培训内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培训期间将由华西医院重症医学科（</w:t>
      </w:r>
      <w:r>
        <w:rPr>
          <w:sz w:val="24"/>
        </w:rPr>
        <w:t>ICU</w:t>
      </w:r>
      <w:r>
        <w:rPr>
          <w:sz w:val="24"/>
        </w:rPr>
        <w:t>）科安排教授、副教授、讲师和资深技师进行以下内容的培训和实践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呼吸治疗过程监测与效果评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呼吸生理监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 血流动力学监测，循环系统支持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 机械通气，包括呼吸机使用前自检与调试，模式与参数的调节，呼吸机相关并发症如呼吸机相关肺损伤、呼吸机相关肺炎的防治，机械通气撤离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 辅助医生行人工气道的建立，包括经鼻、口气管插管，气管切开，通过培训的</w:t>
      </w:r>
      <w:r>
        <w:rPr>
          <w:rFonts w:cs="宋体" w:ascii="宋体" w:hAnsi="宋体"/>
          <w:kern w:val="0"/>
          <w:sz w:val="24"/>
        </w:rPr>
        <w:t>RT</w:t>
      </w:r>
      <w:r>
        <w:rPr>
          <w:rFonts w:ascii="宋体" w:hAnsi="宋体" w:cs="宋体"/>
          <w:kern w:val="0"/>
          <w:sz w:val="24"/>
        </w:rPr>
        <w:t>在紧急情况下可独立操作气管插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 人工气道的管理，包括导管位置的管理，导管气囊的压力监测，人工气道的温、湿化，人工气道的拔除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） 氧疗，包括氧浓度调节，氧疗方式和装置的选择使用，氧疗效果评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） 特殊医用气体的使用，如</w:t>
      </w:r>
      <w:r>
        <w:rPr>
          <w:rFonts w:cs="宋体" w:ascii="宋体" w:hAnsi="宋体"/>
          <w:kern w:val="0"/>
          <w:sz w:val="24"/>
        </w:rPr>
        <w:t>N0</w:t>
      </w:r>
      <w:r>
        <w:rPr>
          <w:rFonts w:ascii="宋体" w:hAnsi="宋体" w:cs="宋体"/>
          <w:kern w:val="0"/>
          <w:sz w:val="24"/>
        </w:rPr>
        <w:t>吸入治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） 雾化治疗，包括雾化药物和装置的选择，雾化装置的使用，雾化过程的监测，雾化效果评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） 胸部物理治疗，包括体位引流，胸部振动排痰，指导性咳嗽，经鼻、口及人工气道负压吸痰，肺扩张治疗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） 呼吸康复锻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） 中心静脉置管、动脉置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） 气管镜检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） 肺功能检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） 动脉血气分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） 气体代谢分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宋体"/>
          <w:kern w:val="0"/>
          <w:sz w:val="24"/>
        </w:rPr>
        <w:t>） 痰标本的采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） 机械通气病人的院内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外转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9</w:t>
      </w:r>
      <w:r>
        <w:rPr>
          <w:rFonts w:ascii="宋体" w:hAnsi="宋体" w:cs="宋体"/>
          <w:kern w:val="0"/>
          <w:sz w:val="24"/>
        </w:rPr>
        <w:t>） 参与心肺复苏，掌握简易呼吸器、心脏电除颤仪的使用，心脏按压的操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） 高压氧舱治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1</w:t>
      </w:r>
      <w:r>
        <w:rPr>
          <w:rFonts w:ascii="宋体" w:hAnsi="宋体" w:cs="宋体"/>
          <w:kern w:val="0"/>
          <w:sz w:val="24"/>
        </w:rPr>
        <w:t>） 睡眠呼吸暂停监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） 呼吸治疗相关仪器的管理，包括呼吸机的清洁、消毒及性能测试；呼吸机管路的清洗、消毒与安装；雾化装置，加温、湿化装置，气管镜，振动排痰机，负压吸痰器，心脏电除颤仪，血气分析仪等的管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3</w:t>
      </w:r>
      <w:r>
        <w:rPr>
          <w:rFonts w:ascii="宋体" w:hAnsi="宋体" w:cs="宋体"/>
          <w:kern w:val="0"/>
          <w:sz w:val="24"/>
        </w:rPr>
        <w:t>） 家庭治疗，指导患者及家属使用和维护家用简易呼吸机、无创呼吸机以及相关氧疗仪器，确保其安全有效使用；指导患者雾化吸入治疗、呼吸康复锻炼等；定期进行有组织的家庭随访，独立检查病人并处理相关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两年内使得受训者</w:t>
      </w:r>
      <w:r>
        <w:rPr>
          <w:rFonts w:ascii="宋体" w:hAnsi="宋体" w:cs="宋体"/>
          <w:kern w:val="0"/>
          <w:sz w:val="24"/>
        </w:rPr>
        <w:t>掌握呼吸治疗基本理论和临床技能，符合危重症医学相关呼吸治疗高级人才标准</w:t>
      </w:r>
      <w:r>
        <w:rPr>
          <w:sz w:val="24"/>
        </w:rPr>
        <w:t>，具有良好的就业前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培训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原则上为</w:t>
      </w:r>
      <w:r>
        <w:rPr>
          <w:sz w:val="24"/>
        </w:rPr>
        <w:t>2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培训考核方式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培训期间将接受严格的日常考核、轮转考核、年度考核、结业考核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呼吸治疗师培训招收咨询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康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028-18980601566    </w:t>
      </w:r>
      <w:r>
        <w:rPr>
          <w:sz w:val="24"/>
        </w:rPr>
        <w:t>梁国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028-1388096138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47:00Z</dcterms:created>
  <dc:creator>USER</dc:creator>
  <dc:description/>
  <dc:language>en-US</dc:language>
  <cp:lastModifiedBy>雨林木风</cp:lastModifiedBy>
  <dcterms:modified xsi:type="dcterms:W3CDTF">2011-03-10T08:17:00Z</dcterms:modified>
  <cp:revision>23</cp:revision>
  <dc:subject/>
  <dc:title>四川大学华西医院病理技师规范化培训招收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