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川大学华西医院实验医学技师规范化培训招收简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充分利用我院丰富的检验教育资源，根据院校毕业后检验技师就业与职业发展需要，结合我院近年来对住院检验医师培训和</w:t>
      </w:r>
      <w:r>
        <w:rPr>
          <w:sz w:val="24"/>
        </w:rPr>
        <w:t>2006</w:t>
      </w:r>
      <w:r>
        <w:rPr>
          <w:sz w:val="24"/>
        </w:rPr>
        <w:t>年以来对实验医学技师培训的经验，将招收</w:t>
      </w:r>
      <w:r>
        <w:rPr>
          <w:sz w:val="24"/>
        </w:rPr>
        <w:t>201</w:t>
      </w:r>
      <w:r>
        <w:rPr>
          <w:sz w:val="24"/>
          <w:lang w:val="en-US" w:eastAsia="zh-CN"/>
        </w:rPr>
        <w:t>3</w:t>
      </w:r>
      <w:r>
        <w:rPr>
          <w:sz w:val="24"/>
        </w:rPr>
        <w:t>年实验医学技师规范化培训学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招收对象及招收人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医学检验专业大专及以上学历应届或往届毕业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年龄在</w:t>
      </w:r>
      <w:r>
        <w:rPr>
          <w:sz w:val="24"/>
        </w:rPr>
        <w:t>201</w:t>
      </w:r>
      <w:r>
        <w:rPr>
          <w:sz w:val="24"/>
          <w:lang w:val="en-US" w:eastAsia="zh-CN"/>
        </w:rPr>
        <w:t>3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之前未满</w:t>
      </w:r>
      <w:r>
        <w:rPr>
          <w:sz w:val="24"/>
        </w:rPr>
        <w:t>25</w:t>
      </w:r>
      <w:r>
        <w:rPr>
          <w:sz w:val="24"/>
        </w:rPr>
        <w:t>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培训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培训期间将由华西医院实验医学科安排教授、副教授、讲师和主管技师等进行临床生化、临床免疫、临床微生物、临检和临床血液学、输血与血库、分子诊断技术等检验相关的理论和技能培训，以轮转形式在上述各实验室进行学习和操作。受训者在两年内将熟悉全自动血液标本前处理线、全自动生化分析仪、全自动血细胞分析系统、全自动凝血分析仪、全自动尿液分析系统、全自动免疫分析仪、药物分析仪、</w:t>
      </w:r>
      <w:r>
        <w:rPr>
          <w:sz w:val="24"/>
        </w:rPr>
        <w:t>全自动细菌鉴定药敏系统</w:t>
      </w:r>
      <w:r>
        <w:rPr>
          <w:sz w:val="24"/>
        </w:rPr>
        <w:t>等，熟练运用实验室信息系统，熟悉一般的实验室质量控制方法。培训学员结业后就业前景良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培训时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原则上为</w:t>
      </w:r>
      <w:r>
        <w:rPr>
          <w:sz w:val="24"/>
        </w:rPr>
        <w:t>2</w:t>
      </w:r>
      <w:r>
        <w:rPr>
          <w:sz w:val="24"/>
        </w:rPr>
        <w:t>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核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培训期间将接受严格的日常考核、专业轮转考核、阶段性学习考试（季考）和年度考核，并应在第二年通过检验技师全国职称资格考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实验技师培训招收咨询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028-85423507   </w:t>
      </w:r>
      <w:r>
        <w:rPr>
          <w:sz w:val="24"/>
        </w:rPr>
        <w:t>秦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qinli7@126.com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028-85422372   </w:t>
      </w:r>
      <w:r>
        <w:rPr>
          <w:sz w:val="24"/>
        </w:rPr>
        <w:t>粟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jungang@mail.sc.cninfo.ne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7:55:00Z</dcterms:created>
  <dc:creator>USER</dc:creator>
  <dc:description/>
  <dc:language>en-US</dc:language>
  <cp:lastModifiedBy>雨林木风</cp:lastModifiedBy>
  <dcterms:modified xsi:type="dcterms:W3CDTF">2011-03-11T06:50:00Z</dcterms:modified>
  <cp:revision>11</cp:revision>
  <dc:subject/>
  <dc:title>四川大学华西医院实验医学技师规范化培训招收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